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01639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047055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